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estigating Valuable Metals Ex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 Name_________________________Date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ore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>1. Investigation of a valuable metal theft_________________________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a. is completely different than any other theft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 is exactly the same as any other investigation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. is basically the same as any investigation with a few special consideration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d. must be performed by specially trained officers in accordance with IC25-37.5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Generally thefts of valuable metal_________________________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a. cause few problems other than the stolen property replacement cost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 create more collateral damage than is incurred by replacing the stolen material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. seldom involve any issues other simple theft of property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d. mainly target private property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Valuable metal is defined as_________________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a. ferrous metals only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 nonferrous metals only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. both ferrous and nonferrous metal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d. those containing gold or silver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Common metals such as aluminum, copper and brass are never considered in the 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 xml:space="preserve">valuable metal category.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a. Tru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 Fals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 Dealers in valuable metals _____________________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a. are only required to complete a simple form with the sellers name and addres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 must keep detailed records of purchases including vehicle information, seller</w:t>
      </w:r>
    </w:p>
    <w:p>
      <w:pPr>
        <w:pStyle w:val="Normal"/>
        <w:ind w:left="72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information, and taking pictures of both seller and items being purchased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. are protected by privacy laws which excludes them from keeping record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d. are only required to make a copy of a seller’s driver license and keep it on file </w:t>
      </w:r>
    </w:p>
    <w:p>
      <w:pPr>
        <w:pStyle w:val="Normal"/>
        <w:ind w:left="72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for ninety (90) day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szCs w:val="24"/>
        </w:rPr>
        <w:t>6. Dealers of valuable metals_________________________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a. immediately destroy anything they purchase, making it difficult to obtain </w:t>
      </w:r>
    </w:p>
    <w:p>
      <w:pPr>
        <w:pStyle w:val="Normal"/>
        <w:ind w:left="144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 xml:space="preserve">physical evidence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b. split a purchase among several sites to hide a possible tainted buy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c. must hold each purchase of valuable metal requiring notification for at </w:t>
      </w:r>
    </w:p>
    <w:p>
      <w:pPr>
        <w:pStyle w:val="Normal"/>
        <w:ind w:left="144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least five (5) business day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d. are not required to allow law enforcement inspection of purchases </w:t>
      </w:r>
    </w:p>
    <w:p>
      <w:pPr>
        <w:pStyle w:val="Normal"/>
        <w:ind w:left="144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without a search warrant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7. IC 35-43-4-2 was recently amended to______________________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a. elevate receiving stolen property, under certain conditions, to a Class A</w:t>
      </w:r>
    </w:p>
    <w:p>
      <w:pPr>
        <w:pStyle w:val="Normal"/>
        <w:ind w:left="1440" w:hanging="0"/>
        <w:rPr/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 xml:space="preserve">Misdemeanor 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b. elevate receiving stolen property to a Class B Felony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c. elevate receiving stolen property, under certain conditions, to a Class C</w:t>
      </w:r>
    </w:p>
    <w:p>
      <w:pPr>
        <w:pStyle w:val="Normal"/>
        <w:ind w:left="144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Felony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d. make it a Class A Felony to sell, buy or destroy valuable metal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szCs w:val="24"/>
        </w:rPr>
        <w:t>8. Currently there are few laws or regulations dealing with valuable metal thefts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a. True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b. False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9. It is required that law enforcement receive training in the investigation of </w:t>
      </w:r>
    </w:p>
    <w:p>
      <w:pPr>
        <w:pStyle w:val="Normal"/>
        <w:ind w:left="72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Valuable metal thefts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a. True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b. False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szCs w:val="24"/>
        </w:rPr>
        <w:t>10. A good place to look for valuable metal dealer’s responsibilities is_________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a. IC 25-37.5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b. the laws of fair practice document (must be provided by the dealer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c. IC 9-35.5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d. the State Dealer/Operator’s Manual </w:t>
      </w:r>
    </w:p>
    <w:p>
      <w:pPr>
        <w:pStyle w:val="Normal"/>
        <w:ind w:left="1440" w:hanging="0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14:00Z</dcterms:created>
  <dc:creator>perry wayne hollowell</dc:creator>
  <dc:description/>
  <cp:keywords/>
  <dc:language>en-US</dc:language>
  <cp:lastModifiedBy>perry wayne hollowell</cp:lastModifiedBy>
  <dcterms:modified xsi:type="dcterms:W3CDTF">2009-06-18T13:45:00Z</dcterms:modified>
  <cp:revision>6</cp:revision>
  <dc:subject/>
  <dc:title/>
</cp:coreProperties>
</file>